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ст Мебиуса.  </w:t>
      </w:r>
    </w:p>
    <w:p>
      <w:pPr>
        <w:pStyle w:val="Normal"/>
        <w:spacing w:before="280" w:after="280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(Слайд 2) Таинственный и знаменитый лист Мебиуса придумал в 1858 г. немецкий ученый  Август Фердинанд Мёбиус, ученик "короля математиков" Гаусса. Ему удалось сделать открытие поразительной красоты- это открытие односторонних поверхностей, одна из которых - лист Мёбиуса. </w:t>
      </w:r>
    </w:p>
    <w:p>
      <w:pPr>
        <w:pStyle w:val="Normal"/>
        <w:spacing w:before="280" w:after="280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зьмем полоску бумаги, перекрутим ее один раз и склеим концы. Это и будет лист Мебиуса. Легко убедиться, что у него одна сторона.</w:t>
      </w:r>
    </w:p>
    <w:p>
      <w:pPr>
        <w:pStyle w:val="Normal"/>
        <w:spacing w:before="280" w:after="280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пробуем повторить эти опыты и мы.</w:t>
      </w:r>
    </w:p>
    <w:p>
      <w:pPr>
        <w:pStyle w:val="Normal"/>
        <w:spacing w:before="280" w:after="280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(слайд 3) Возьмем  приготовленный лист Мёбиуса и разрежем склеенную ленту посередине, вдоль пунктирной линии. Как вы думаете, что получится? Конечно, если бы мы не перекрутили ленту перед склейкой, все было бы просто: из одного широкого кольца получилось бы два узких . А что сейчас? Получилось не два кольца, а одно, вдвое уже, но зато вдвое длиннее. К тому же перекручено оно не один раз, а два. </w:t>
      </w:r>
    </w:p>
    <w:p>
      <w:pPr>
        <w:pStyle w:val="Normal"/>
        <w:spacing w:before="280" w:after="280"/>
        <w:ind w:left="-709" w:hanging="0"/>
        <w:rPr/>
      </w:pP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>(слайд 4) Если разрезать ленту, отпуская от края приблизительно на треть её ширины, то получаются две ленты, одна- короткая лента Мебиуса, другая - длинная лента с двумя полуоборотами.</w:t>
      </w:r>
    </w:p>
    <w:p>
      <w:pPr>
        <w:pStyle w:val="Normal"/>
        <w:ind w:left="-567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слайд 5) Разрезаем лист Мебиуса на одну четвертую от края. Получается 2 кольца вдвое длиннее первоначальной ленты и вдвое перекрученные, сцепленные между собой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567" w:hanging="142"/>
        <w:rPr/>
      </w:pPr>
      <w:r>
        <w:rPr>
          <w:color w:val="000000"/>
          <w:sz w:val="36"/>
          <w:szCs w:val="36"/>
        </w:rPr>
        <w:t xml:space="preserve">(слайд 6) Разрезаем ленту с двумя перекрутами посередине по линии, параллельной краю. Получили два кольца с двумя перекрутами, сцепленные друг с другом. </w:t>
      </w:r>
    </w:p>
    <w:p>
      <w:pPr>
        <w:pStyle w:val="Normal"/>
        <w:ind w:left="-567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567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(слайд 7) Разрезаем ленту с двумя перекрутами на одну треть от края. Получили один лист Мебиуса и два кольца с двумя перекрутами.  </w:t>
      </w:r>
    </w:p>
    <w:p>
      <w:pPr>
        <w:pStyle w:val="Normal"/>
        <w:ind w:left="-567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(слайд 8) Возьмем  полоску, перегнутую по длине один раз. Перекрутим ее на полный оборот  и склеим концы, накладывая «домиком» один конец на другой. !Теперь разрежем двойной слой склеенной ленты по ее средней линии !-получатся три кольца, сцепленные попарно. </w:t>
      </w:r>
    </w:p>
    <w:p>
      <w:pPr>
        <w:pStyle w:val="Normal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их экспериментов по перекручиванию и разрезанию ленты Мебиуса можно провести очень много.</w:t>
      </w:r>
    </w:p>
    <w:p>
      <w:pPr>
        <w:pStyle w:val="Normal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709" w:hanging="0"/>
        <w:rPr/>
      </w:pPr>
      <w:r>
        <w:rPr>
          <w:color w:val="000000"/>
          <w:sz w:val="36"/>
          <w:szCs w:val="36"/>
        </w:rPr>
        <w:t xml:space="preserve">Лист Мебиуса служил вдохновением  в архитектуре и скульптуре. </w:t>
      </w:r>
    </w:p>
    <w:p>
      <w:pPr>
        <w:pStyle w:val="Normal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(слайд 9)г. Минск. Скверик около Центральной Научной Библиотеки </w:t>
      </w:r>
    </w:p>
    <w:p>
      <w:pPr>
        <w:pStyle w:val="Normal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слайд 10) Это украшение в виде ленты Мебиуса выполнено в Риге, в Москве.</w:t>
      </w:r>
    </w:p>
    <w:p>
      <w:pPr>
        <w:pStyle w:val="Style16"/>
        <w:ind w:left="-900" w:hanging="0"/>
        <w:rPr/>
      </w:pPr>
      <w:r>
        <w:rPr>
          <w:color w:val="000000"/>
          <w:sz w:val="36"/>
          <w:szCs w:val="36"/>
        </w:rPr>
        <w:t xml:space="preserve">(слайд11-13) проект библиотеки в Казахстане. !Изгибы музея образуют лист Мёбиуса, таким образом внутреннее пространство переходит во внешнее и обратно; подобным образом стены переходят в крышу, а  крыша трансформируется обратно в стены. </w:t>
      </w:r>
      <w:r>
        <w:rPr>
          <w:sz w:val="36"/>
          <w:szCs w:val="36"/>
        </w:rPr>
        <w:t xml:space="preserve"> !Естественный свет проникает во внутренние коридоры сквозь геометрические отверстия во внешней оболочке, создавая прекрасно освещённые пространства, идеальные для чтения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слайд 14) многие художники изображали лист Мебиуса в своих произведениях.</w:t>
      </w:r>
    </w:p>
    <w:p>
      <w:pPr>
        <w:pStyle w:val="Normal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(слайд15) Макс Билл </w:t>
      </w:r>
      <w:r>
        <w:rPr>
          <w:bCs/>
          <w:color w:val="000000"/>
          <w:sz w:val="36"/>
          <w:szCs w:val="36"/>
        </w:rPr>
        <w:t>стремился выразить в произведениях идею вечного движения .</w:t>
      </w:r>
    </w:p>
    <w:p>
      <w:pPr>
        <w:pStyle w:val="Normal"/>
        <w:ind w:left="-709" w:hanging="0"/>
        <w:rPr/>
      </w:pPr>
      <w:r>
        <w:rPr>
          <w:color w:val="000000"/>
          <w:sz w:val="36"/>
          <w:szCs w:val="36"/>
        </w:rPr>
        <w:t>(слайд 16) Лиза Рей «Корабль дураков в бесконечность».</w:t>
      </w:r>
    </w:p>
    <w:p>
      <w:pPr>
        <w:pStyle w:val="Normal"/>
        <w:ind w:left="-709" w:hanging="0"/>
        <w:rPr/>
      </w:pPr>
      <w:r>
        <w:rPr>
          <w:color w:val="000000"/>
          <w:sz w:val="36"/>
          <w:szCs w:val="36"/>
        </w:rPr>
        <w:t>(слайд 17) Эшер был одним из художников !, кто особенно любил лист Мебиуса и посвятил несколько своих литографий! этому математическому объекту. !Одна из известных работ показывает муравьев, ползающих по поверхности листа Мёбиуса.</w:t>
      </w:r>
    </w:p>
    <w:p>
      <w:pPr>
        <w:pStyle w:val="Normal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709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709" w:hanging="0"/>
        <w:rPr/>
      </w:pPr>
      <w:r>
        <w:rPr>
          <w:color w:val="000000"/>
          <w:sz w:val="36"/>
          <w:szCs w:val="36"/>
        </w:rPr>
        <w:t>(слайд 18) Другая интересная литография называется "</w:t>
      </w:r>
      <w:hyperlink r:id="rId2">
        <w:r>
          <w:rPr>
            <w:rStyle w:val="InternetLink"/>
            <w:color w:val="000000"/>
            <w:sz w:val="36"/>
            <w:szCs w:val="36"/>
            <w:u w:val="none"/>
          </w:rPr>
          <w:t>Картинная галерея</w:t>
        </w:r>
      </w:hyperlink>
      <w:r>
        <w:rPr>
          <w:color w:val="000000"/>
          <w:sz w:val="36"/>
          <w:szCs w:val="36"/>
        </w:rPr>
        <w:t>", в которой изменены одновременно и топология и логика пространства. Мы видим мальчика, который смотрит на картину, на которой нарисован приморский город с магазином на берегу, а в магазине - картинная галерея, а в галерее стоит мальчик, который смотрит на картину, на которой нарисован приморский город.</w:t>
      </w:r>
    </w:p>
    <w:p>
      <w:pPr>
        <w:pStyle w:val="Normal"/>
        <w:ind w:left="-72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(слайд 19)Таким увидел лист Мебиуса  </w:t>
      </w:r>
      <w:hyperlink r:id="rId3" w:tgtFrame="_parent">
        <w:r>
          <w:rPr>
            <w:rStyle w:val="InternetLink"/>
            <w:color w:val="000000"/>
            <w:sz w:val="36"/>
            <w:szCs w:val="36"/>
            <w:u w:val="none"/>
          </w:rPr>
          <w:t>Печерский Е.И.</w:t>
        </w:r>
      </w:hyperlink>
      <w:r>
        <w:rPr>
          <w:color w:val="000000"/>
          <w:sz w:val="36"/>
          <w:szCs w:val="36"/>
        </w:rPr>
        <w:t xml:space="preserve"> 2001г.</w:t>
      </w:r>
    </w:p>
    <w:p>
      <w:pPr>
        <w:pStyle w:val="Normal"/>
        <w:ind w:left="-72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72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слайд 20)Лист Мёбиуса вдохновлял даже ювелиров.</w:t>
      </w:r>
    </w:p>
    <w:p>
      <w:pPr>
        <w:pStyle w:val="Normal"/>
        <w:ind w:left="-72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слайд 21)Существуют технические применения ленты Мебиуса. Подшипник в виде ленты Мебиуса для увеличения срока работы. !Полоса ленточного конвейера выполняется в виде листа Мебиуса, что позволяет ему работать дольше, так как поверхность изнашивается равномерно. !В системах записи на непрерывную пленку применяются ленты Мебиуса для удвоения времени записи.</w:t>
      </w:r>
      <w:r>
        <w:rPr>
          <w:sz w:val="36"/>
          <w:szCs w:val="36"/>
        </w:rPr>
        <w:t xml:space="preserve"> В картридже принтера красящая лента склеена как лист Мебиуса. !</w:t>
      </w:r>
      <w:r>
        <w:rPr>
          <w:color w:val="000000"/>
          <w:sz w:val="36"/>
          <w:szCs w:val="36"/>
        </w:rPr>
        <w:t>Если у ременной передачи ремень сделать в виде листа Мёбиуса, то его поверхность будет изнашиваться вдвое медленнее, чем у обычного кольца.</w:t>
      </w:r>
    </w:p>
    <w:p>
      <w:pPr>
        <w:pStyle w:val="Normal"/>
        <w:ind w:left="-72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ind w:left="-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слайд 22)  Международный символ переработки представляет собой лист Мебиуса, символизируя бесконечность использования вещей.</w:t>
      </w:r>
    </w:p>
    <w:p>
      <w:pPr>
        <w:pStyle w:val="Normal"/>
        <w:ind w:left="-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слайд 23)</w:t>
      </w:r>
      <w:r>
        <w:rPr>
          <w:rFonts w:cs="Tahoma" w:ascii="Tahoma" w:hAnsi="Tahoma"/>
          <w:shadow/>
          <w:color w:val="FFFFFF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Mobius PLAY – новая это игрушка-головоломка, которая скоро появится и у нас. Игрушка состоит из непрерывающихся колец Мебиуса и  двойного магнитного бегунка. Нужно  удерживать кольцо Мебиуса в одной руке, и при этом стараться передвигать магнитный бегунок по спирали другой рукой.</w:t>
      </w:r>
    </w:p>
    <w:p>
      <w:pPr>
        <w:pStyle w:val="Normal"/>
        <w:ind w:left="-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color w:val="000000"/>
          <w:sz w:val="36"/>
          <w:szCs w:val="36"/>
        </w:rPr>
        <w:t>(слайд 24)  Как завязать на шарфе узел, не выпуская из рук его концов? Это можно сделать так. Положите шарф на стол. Скрестите руки на груди. Продолжая держать их в таком положении, нагнитесь к столу и возьмите поочередно по одному концу шарфа каждой рукой. После того как руки будут разведены, в середине шарфа сам собой получится узел.           (слайд 25)  Надеваем на руку петлю, а затем закладываем большой палец в нижний карман жилета. Как снять петлю с руки, не вытаскивая пальца из кармана жилета? Разгадка такова: петлю нужно протащить в жилетное отверстие для рукава, перебросить через голову, вытащить через второе отверстие для рукава и перенести под вторую руку. В результате этих действий петля окажется под жилетом, окружая собой грудь. Опускаем ее до тех пор, пока она не покажется из-под жилета, а затем  упадет на пол.                                                                                                (слайд 26) Сцепим пальцы рук за спиной. Надо вывернуть жилет наизнанку, не разнимая рук владельца. Для демонстрации этого опыта расстегнем жилет и стянем его по рукам за спину владельца. Жилет будет болтаться в воздухе, но, конечно, не снимется, потому что руки сцеплены. Теперь возьмем левую полу жилета и, стараясь не измять жилет, просунем ее как можно дальше в правую пройму. Затем возьмем правую пройму и просунем ее в ту же пройму и в том же направлении. Осталось расправить и одеть жилет. Он окажется вывернутым на изнанку. (слайд 27)</w:t>
      </w:r>
      <w:r>
        <w:rPr>
          <w:rFonts w:cs="Arial Black" w:ascii="Arial Black" w:hAnsi="Arial Black"/>
          <w:color w:val="FFFFFF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Главная ценность листа Мёбиуса состоит в том, что он дал толчок новым математическим исследованиям.  Поэтому его считают символом современной математики и изображают на различных эмблемах и значках, как, например, на значке механико-математического факультета Московского универс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cher.ru/images/pics/print-gallery.jpg" TargetMode="External"/><Relationship Id="rId3" Type="http://schemas.openxmlformats.org/officeDocument/2006/relationships/hyperlink" Target="http://pregolia-art.com/news/2007-11-16-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30:00Z</dcterms:created>
  <dc:creator>S V E T A</dc:creator>
  <dc:description/>
  <cp:keywords/>
  <dc:language>en-US</dc:language>
  <cp:lastModifiedBy>Ivanov</cp:lastModifiedBy>
  <cp:lastPrinted>2010-03-22T21:19:00Z</cp:lastPrinted>
  <dcterms:modified xsi:type="dcterms:W3CDTF">2010-03-22T20:30:00Z</dcterms:modified>
  <cp:revision>3</cp:revision>
  <dc:subject/>
  <dc:title>Описание работы ученицы 5-В класса лицея №44 г</dc:title>
</cp:coreProperties>
</file>